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писание конкурсной работы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убовец Ирина Николаевна, Косарева Наталия Николаевн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У лицей №2 г.Волгоград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сский язык и литератур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9608733827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natalkamail</w:t>
        </w:r>
        <w:r>
          <w:rPr>
            <w:rStyle w:val="InternetLink"/>
            <w:rFonts w:cs="Times New Roman" w:ascii="Times New Roman" w:hAnsi="Times New Roman"/>
            <w:sz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ременный урок литератур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Аннотация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иртуальная экскурсия «Путешествие «Знаешь ли ты литературных героев?» </w:t>
      </w:r>
      <w:r>
        <w:rPr>
          <w:rFonts w:cs="Times New Roman" w:ascii="Times New Roman" w:hAnsi="Times New Roman"/>
          <w:sz w:val="24"/>
        </w:rPr>
        <w:t xml:space="preserve">разработана на основе программы литературного образования и может быть использована во внеклассной работе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Работа состоит из пяти разделов: в каждом разделе предусматривается хорошее знание текстов литературных произведений и умение соотносить их с автором и названием произведени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t>Виртуальная экскурсия предполагает самостоятельно отвечать на вопросы, работать в группах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нная литература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тература. 9кл. : учеб. для общеобразоват. учреждений / авт.- сост. В.Я.Коровина. – М.: Просвещение, 2011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ин А.Б. Русская литература 19 в. Задачи, тесты, полезные игры.- М.:Флинта, 1997 год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itochkina12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5:00:00Z</dcterms:created>
  <dc:creator>Admin</dc:creator>
  <dc:description/>
  <cp:keywords/>
  <dc:language>en-US</dc:language>
  <cp:lastModifiedBy>user</cp:lastModifiedBy>
  <dcterms:modified xsi:type="dcterms:W3CDTF">2012-11-23T17:36:00Z</dcterms:modified>
  <cp:revision>11</cp:revision>
  <dc:subject/>
  <dc:title/>
</cp:coreProperties>
</file>